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layalam-fonts 2.9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nmAiOqLsWRYyTeZuRKzQ4tjnbaZA1xOITsk+y4q0BTwAETrI9iMTY6GPpRqIVm2OHSdt9j
5ibhrO3hRXX2+yHElCITUgN2cPMMmLgl4Jdh+k0KNIKuDELYtk021CUqLL/fxE1o55Rn01qF
cB0cub275Yx7ETZQDfskooKiAo0Le4mVi9k0XKqs4y2E/W4xzDmryqr80SnOls6eRnvj2QK0
2/q0nQ3aR4BpYo33b0</vt:lpwstr>
  </property>
  <property fmtid="{D5CDD505-2E9C-101B-9397-08002B2CF9AE}" pid="3" name="_2015_ms_pID_7253431">
    <vt:lpwstr>ajGLRyC+VVmBDouBa55+cLqFeUCtIt/0zDhO1k3scCV4UYR7lhzhX8
styc0D7AlOVOuzCzAJl7EH58SsyRUCiPZ8ZMTdd/rJ47RfATM/sIFtfDIetPFWfm4+vr6eMO
Or4nPmCVCTLVsIlZGMXQq20D8/XtO0yyx/X4+69lPxBsjEpfRqhFeM0rStjyDZYJ19RumBAN
rW7d418jcThW+vuNFtjiP6CBPXBqihGynbK0</vt:lpwstr>
  </property>
  <property fmtid="{D5CDD505-2E9C-101B-9397-08002B2CF9AE}" pid="4" name="_2015_ms_pID_7253431_00">
    <vt:lpwstr>_2015_ms_pID_7253431</vt:lpwstr>
  </property>
  <property fmtid="{D5CDD505-2E9C-101B-9397-08002B2CF9AE}" pid="5" name="_2015_ms_pID_7253432">
    <vt:lpwstr>9usnkpCO2RqQTLSRO4jxQcKKL2QczhqcIbdM
mnuCVupnYwczYHoVX2LMrPRjtRYopZR5EjW1pICKX/2v4Wwry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32</vt:lpwstr>
  </property>
</Properties>
</file>